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1340044576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940614301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733556050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257676362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